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7000629"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648750531"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2120080659"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1894057924"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1243847959"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063323348"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