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Copyright c 199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THIS DOCUMENT CONTAINS PROPRIET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AT&amp;T AND IS NOT TO BE DISCLOSED OR US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     ACCORDANCE WITH APPLICABL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d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efs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1PIC\s+1 \(em A Graphics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guage for drawing simpl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ype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plac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s specified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erms of previ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the style and bas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TBL/EQN" "(optional)"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T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types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was create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TBL/EQN" "(optional)"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T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types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most of its input through untouched, bu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raw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nguag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a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 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al language\*(EM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by specifying (sometimes in painfu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s that one goes through to 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imarily a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ctions describe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objects when the defaults ar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hange their positions when the standard position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ix describes the language succin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oxes, lines, arrows, circles, ellips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nes (smooth cur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acilities f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below shows all of the fundament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sp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efaul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line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arrow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cir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.25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ctur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re commands to describ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typed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this is" "a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andard box (\(34 inch wide, \(12 inch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ers the two pieces of text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this is" "a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ext is a separate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mandatory, even if the text contains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ere needn't be any text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current size an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horizontally,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complete drawing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aul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, the picture should be enclosed in a centere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this is" "a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this is" "a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entered on lines and arrows;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, the lines are centered above 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this is" "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this is" "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this is" "a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this is" "a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lines may be dashed or do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"dashed"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"dashed"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by default turn 90 degrees counterclockwise from the curre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m turn clockwis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arc; arc cw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arc; arc cw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ne might well do this job better; we will return to tha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; arc; arc;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le, though not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everal commands can be put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0.8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rmally drawn one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ed at the obvious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; box "input"; arrow; box "process"; arrow; box "output"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; box "input"; arrow; box "process"; arrow; box "output"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leave a spa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o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move; box; move;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move; box; move;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bjects are normally connec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ion (as a separate object), subsequ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oined in that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box; arrow; ellipse; arrow;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box; arrow; ellipse; arrow;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box; arrow; ellipse; arrow;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box; arrow; ellipse; arrow;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picture begins go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gures are drawn at a fixed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of a standa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arrange that a figure be expanded or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a particula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 number, the drawing is forced to be that many inche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ight scaled proportio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icture to be 3.5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dimensions are specified, the second is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dumb about the size of text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boxes, circl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ke a box that just fits around this tex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make this text fit inside this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draw a line as long as this tex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fit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lly only be done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grammatical error in the way you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nd try to indicate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r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: syntax error near line 5,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&gt;&gt;&gt;  arrow &lt;&lt;&lt;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place where the error was first no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metime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 error, although in this example it's right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' 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CONTROLLING S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iz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sizes are not what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als with positio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positions are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es, circles, etc.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imensions, like height, width, radiu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hoose sensible default values for thes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imple pictures can be drawn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ss and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gures and motions show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their defaul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  <w:tab/>
        <w:t>\(34" wide \(mu \(12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  <w:tab/>
        <w:t>\(12"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  <w:tab/>
        <w:t>\(34" wide \(mu \(12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  <w:tab/>
        <w:t>\(12"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rrow</w:t>
        <w:tab/>
        <w:t>\(12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>\(12" in the 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y object any siz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dth 3 height 0.1; circle radius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d 3 ht 0.1; circle radius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itions and dimensions are in in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3 inches wide and 1/10 inch high and the circle has radius 1/10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ly the one instan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default size for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type by assign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iscussed in \(sc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can abbrev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box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head on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i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circles and arcs if they seem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rrows are most easily draw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tion from where you ar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w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distance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o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1 rig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-&gt; down 1 "height "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1 rig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-&gt; down 1 "height "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two-headed 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ad on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n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rrows are really the same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dist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w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ndard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right; line down; line down left;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right; line down; line down left;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direction associated with a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nd lines may be dotted or d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otted; line dotted; move; line dashed; box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otted; line dotted; move; line dashed; box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will be approximately that far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the size of the dashes (at least somewh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length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ash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will be tha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vening spaces will be as close as possible to tha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; move left 5 down .25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 0.25; move left 5 down .25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 0.5; move left 5 down .25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; move left 5 down .25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 0.25; move left 5 down .25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 0.5; move left 5 down .25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5 dash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or dashed attributes apply only to line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y object invisible by ad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positioning thing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vis "input"; arrow; box invis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vis "input"; arrow; box invis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6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positioned on lines and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on top of"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above" "below"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above" above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below" below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above" "on top of"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on top of"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above" "below"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above" above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below" below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"above" "on top of"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width'' of an arrowhead is the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height'' is the distance along the s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heads in this picture are default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earlier, arcs go 90 degre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you are right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is to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dius is the same as for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easy to draw arcs between specific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n arrowhead on an arc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-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xplicit dimension for some objec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object to have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one of that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of box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box ht 0.2 wid 1.5; move down 0.15; box same; move same; box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box ht 0.2 wid 1.5; move down 0.15; box same; move same; box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set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several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amount of motion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siz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values to the variables that def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, with their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lf5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 = 0.75;</w:t>
        <w:tab/>
        <w:t>boxht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 = 0.75;</w:t>
        <w:tab/>
        <w:t>lineht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rad = 0.25;</w:t>
        <w:tab/>
        <w:t>arcrad =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wid = 0.75;</w:t>
        <w:tab/>
        <w:t>ellipseht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d = 0.75;</w:t>
        <w:tab/>
        <w:t>moveht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d = 0;</w:t>
        <w:tab/>
        <w:t>texth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wid = 0.05;</w:t>
        <w:tab/>
        <w:t>arrowht = 0.1</w:t>
        <w:tab/>
        <w:t>(These refer to the arrowh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wid = 0.05;</w:t>
        <w:tab/>
        <w:t>arrowhead = 2</w:t>
        <w:tab/>
        <w:t>(Arrowhead 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sht = 11;</w:t>
        <w:tab/>
        <w:t>maxpswid = 8.5</w:t>
        <w:tab/>
        <w:t>(Maximum pictur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val = 0.3;</w:t>
        <w:tab/>
        <w:t>sca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all your boxes to be long and skinny, and relative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 = 0.1; boxh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d =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move; box; move;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 = 0.1; boxh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d =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move; box; move;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box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bo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 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h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d =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ht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hea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ue like 7 causes arrowheads to be filled by overstri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= 7; arrow; move; arrowhead = 2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= 7; arrow; move; arrowhead = 2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ternally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value causes all dimensions to be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cale=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imensions to be interpreted as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ride the dimensions given in the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force a picture to a particular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dicates that a good way to ge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 size is to enter its dimensions in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necessary add a width and perhaps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,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values from one pictur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variables to their default values by lis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oxht, box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nimal facility for filling or shad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ostscrip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ray scal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xp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determin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illva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stscript, smaller values are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boxht/2 wid boxwid/2 "hello" at 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boxht/2 wid boxwid/2 "hello" at 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pplies to boxes, circles,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CONTROLLING POS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ings anywhere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ariety of ways to talk abou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tandard Cartesian coordinat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right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point or objec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easur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ject is placed with its start at position 0,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box, circle or ellipse is its geometric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line or spline or motion is its 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n arc is the center of the corresponding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odifi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boxes, circles, lines, motions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r modify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w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o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wid 0.2 at 0,0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0.5</w:t>
        <w:tab/>
        <w:t># or "move to 0.5,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wid 0.2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0.5</w:t>
        <w:tab/>
        <w:t># or "move 0.5" or "mov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wid 0.2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wid 0.2 at 0,0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0.5</w:t>
        <w:tab/>
        <w:t># or "move to 0.5,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wid 0.2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0.5</w:t>
        <w:tab/>
        <w:t># or "move 0.5" or "mov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wid 0.2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 in pi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out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wid 0.2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0,0 wid 0.2 h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2 at 0,0 wid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quivalent, though the last is ha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les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particularly useful with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cs are drawn counter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-&gt; from 0.5,0 to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-&gt; cw from 0,0 to 1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-&gt; from 0.5,0 to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-&gt; cw from 0,0 to 1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can be made large to provide flat 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-&gt; cw from 0,0 to 2,0 ra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-&gt; cw from 0,0 to 2,0 ra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rcle is under-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 radius and/or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rovide them explicitly if the gues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id earl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rmally connec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ver-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is that objects are connec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specifi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w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lone or as part of som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; box; arrow; circle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nnection towards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; box; arrow; circle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arrow; box; arrow; circle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joined in the direction determin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ow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ith the entry point of the second objec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t poi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fixed at the time of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points for boxes, circles and ellip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 connection and dire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if the direction doesn't change but it will occasionally surpris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; circle; down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; circle; down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omes out of the right side of the circle, no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ght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t of commands is enclosed i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{\(el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and direction of motion when the group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where it was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ore general way to group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]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ussed in \(sc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ABELS AND COR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labelled or named so that you can talk abou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:</w:t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\(el other stuff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tinguish them from 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efers to the ``cen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geometric center for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 als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Box1 to 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ox1 up 0.1 righ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ox1 + 0.2,0.1</w:t>
        <w:tab/>
        <w:t xml:space="preserve">     #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ox1 - 0.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reset several times in a singl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:  Box1 +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fer to previously drawn objects of eac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A"; circle "B"; box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 \&amp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 \&amp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irc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2nd \&amp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objects can also be done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1st \&amp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2nd \&amp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down the need for explici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``corners'' named by compass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ox</w:t>
        <w:tab/>
        <w:t>"B.c" ht 1 wi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B.e" at B.e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B.ne" at B.ne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B.se" at B.se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.s" at B.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.n" at B.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.sw " at B.sw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.w " at B.w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.nw " at B.nw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ox "B.c" ht 1 wi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.e" at B.e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.ne" at B.ne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B.se" at B.se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.s" at B.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B.n" at B.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.sw " at B.sw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.w " at B.w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.nw " at B.nw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efault positioning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 blank within some strings to help space them away from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rrow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ta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ellipses have corners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 has the same corners as the circle of which it is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e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a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ou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easiest to position objects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 of one at some part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outhwest corner of one at the southea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is kind of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75 wid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5 wid 0.5 with .sw at last bo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75 wid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0.5 wid 0.5 with .sw at last bo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r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s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ht .2 wid .3 with .se at 1st ellipse.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ht .2 wid .3 with .sw at 1st ellipse.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ht .2 wid .3 with .se at 1st ellipse.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ht .2 wid .3 with .sw at 1st ellipse.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a line intersec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int which is not one of the eight compa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the proper visual effect can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p off part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rad = 0.15; arrowhead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b" at 1st circle - (0.4, 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c" at 1st circle + (0.4, -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from 1st circle to 2nd circle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from 1st circle to 3rd circle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rad = 0.15; arrowhead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b" at 1st circle - (0.4, 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"c" at 1st circle + (0.4, -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from 1st circle to 2nd circle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from 1st circle to 3rd circle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ine is ch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ircl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\(el chop \f2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 both 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r\f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\(el chop \f2r1\fP chop \f2r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 the begi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intersections can be comp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rigonometric functions lis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form of positioning that is sometime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a point some fraction of the 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fraction\fP of the way between \f2position1\fP and \f2position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ex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osi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os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this rather windy ph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of\ the\ way"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and the whole 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2fraction\fP &lt; \f2position1\fP , \f2position2\f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ir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from 1/3 of the way between last box.ne and last bo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from 2/3 &lt;last box.ne, last box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from 1/3 of the way between last box.ne and last bo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from 2/3 &lt;last box.ne, last box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 ht .2 wid .3 with .se at 1st ellipse.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 ht .2 wid .3 with .sw at 1st ellipse.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rad .05 at 0.5 &lt;A.nw,A.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rad .05 at 0.5 &lt;A.ne,A.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from 0.25 &lt;A.w,A.e&gt; to 0.75 &lt;A.w,A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ht .2 wid .3 with .se at 1st ellipse.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 ht .2 wid .3 with .sw at 1st ellipse.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rad .05 at 0.5 &lt;A.nw,A.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rad .05 at 0.5 &lt;A.ne,A.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from 0.25 &lt;A.w,A.e&gt; to 0.75 &lt;A.w,A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reater than 1 or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 Experience suggests that the easiest way to posi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lacing them relative to prev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i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ov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mo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VARIABLES, EXPRESSIONS AND BUILT-I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enerally a bad idea to write every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ordinates if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et you parameterize your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0.5;  b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wid a h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wid a/2 ht 1.5*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:  Box1 - (a/2, b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use the standar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*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/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%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^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onent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es f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variables are the predefined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efault sizes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\(s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set at any time in any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 their values from picture to picture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height, width,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ny object or corner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1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.x</w:t>
        <w:tab/>
        <w:t># the \f2x\fP coordinate of the center of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.ne.y</w:t>
        <w:tab/>
        <w:t># the \f2y\fP coordinate of the northeast corner of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.wid</w:t>
        <w:tab/>
        <w:t># the width of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.ht</w:t>
        <w:tab/>
        <w:t># and it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ast circle.rad</w:t>
        <w:tab/>
        <w:t># the radius of the 2nd las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ir of expressions enclos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sition; furthermore suc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or subtracted to yield new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w % "\&amp;" font CW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x^$,$^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x sub 1 ^$,$^ y sub 1$) + ($x sub 2 ^$,$^ y sub 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 sub 1$ and $p sub 2$ are posi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w ( p sub 1 cw , p sub 2 cw )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w ( p sub 1 cw .x^ cw , ^ p sub 2 cw .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mall collection of stand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 l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$expr$)\f1,\fP cos($expr$)\f1,\fP atan2($y$,$x$)</w:t>
        <w:tab/>
        <w:t>(angle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$expr$)\f1,\fP exp($expr$)</w:t>
        <w:tab/>
        <w:t>(Beware: both 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$expr$)\f1,\fP max($e sub 1$,$e sub 2$)\f1,\fP min($e sub 1$,$e sub 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$expr$)</w:t>
        <w:tab/>
        <w:t>(integer part of $exp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</w:t>
        <w:tab/>
        <w:t>(random number between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MORE ON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ex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eometric center of the object 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eft end to be at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the text lies to the right of the specified plac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r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ight end at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one half line space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can be compou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1 "ljust above" l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1 "ljust above" l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ost often an attribute of some 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have self-stand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" "(0,0)"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" "(1,1)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1 wid 1 dotted with .sw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" "(0,0)"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" "(1,1)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t 1 wid 1 dotted with .sw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\f2n\fP text strings are contained in an invisib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\f2n\fP 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ex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to any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r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expressions can be converted to a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used anywhere a quoted string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ox wid log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("width = %g, height = %g ", B.wid, B.ht) rjust at B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ox wid log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("width = %g, height = %g ", B.wid, B.ht) rjust at B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INES AND SP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line'' may actually b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may consist of connected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1 then down .5 left 1 then r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1 then down .5 left 1 then r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components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ne is a smooth curve guided by a set of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at the same place, ends at the sam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between is tangent to the mid-point of each gui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spline is identical to a (path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right 1 then down .5 left 1 then r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from start of last lin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1 then down .5 left 1 then r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right 1 then down .5 left 1 then r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from start of last lin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1 then down .5 left 1 then r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input lines can be split by ending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path, whether line or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as a series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bsolute term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up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R dow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right then up then left then dow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right then up then left then dow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right then up left then dow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right then up left then dow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rrowheads may be put on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o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treated as a sing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rather like an ordina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ox "2"; arrow "3" above; box "4" ] with .n at last box.s - (0,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 2: " rjust at last []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ox "2"; arrow "3" above; box "4" ] with .n at last box.s - (0,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 2: " rjust at last []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st''-type constructs treat blocks as a unit and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o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 ""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.s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box 1, not box 2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\ []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last\ bo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the same compass cor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(determined by the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position a block by placing either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0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rnal label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oi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\(el; A: \(el; \(el ] with .A at 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locks join with other things as boxes do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appropria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variables and places within a block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lock, and thus do not affect variabl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icular, that includes the built-in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oxwi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et within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vert to their original values when the block is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s with constr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[]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me attached to a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[ \(el ;  A: \(el;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next section), block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simulation of a proced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locks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possible to look only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r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.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alified by a corner n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.A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most of the points ma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block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.5;  dh = .02;  dw =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: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ht = h; boxwid = 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wid 2*boxwi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: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ht = 2*dw; boxwid = 2*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wid = 2*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box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box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box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invis "..." wid 2*boxwid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with .t at Ptr.s - (0,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A to Block.A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B to Block.B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C to Block.C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D to Block.D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ashed ht last [].ht+dw wid last [].wid+dw at las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=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: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ht = h; boxwid = 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wid 2*boxwi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: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ht = 2*dw; boxwid = 2*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wid = 2*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box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box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box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invis "..." wid 2*boxwid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with .t at Ptr.s - (0,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A to Block.A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B to Block.B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C to Block.C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Ptr.D to Block.D.nw + (dh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ashed ht last [].ht+dw wid last [].wid+dw at las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asic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\f2name\fP  { \f2replacement text\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replacement tex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replacement tex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ha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ment text of a macro definition contains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$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replaced by the corresponding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r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or a macro with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arg1, arg2, \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arguments are replaced by nu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last from picture to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 \f2macro-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one migh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quare { box ht $1 wid $1 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(1, "one" "i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(0.25, "\es-4tiny\es+4" 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quare { box ht $1 wid $1 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(1, "one" "i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(0.25, "\s-4tiny\s+4" 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econd argument may be used to pass in arbitra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x,y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included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FILE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\f2filenam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tents of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so previously prepar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parts of larger ones withou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4v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r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\f2file\fP" thru \f2macro-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each line as an invocation of the 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field being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macro may be used instead of 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\f2file\fP" thru { \f2macro replacement text\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plot a set of circles at points whose coordinates and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ru { circle rad $3 at $1,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.3 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.7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ru { circle rad $3 at $1,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.3 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.7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.8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.9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7 .5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4 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8 0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.25 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es an arbitrar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{ \f2anything\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LOOPS AND CONDIT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atan2(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2 * pi by 0.1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-" at i/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at i/2, sin(i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at i/2, cos(i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atan2(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2 * pi by 0.1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-" at i/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at i/2, sin(i)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at i/2, cos(i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*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multiplicative, not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loop is delimited by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used for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2expression\fP then { \f2anything\fP } else { \f2anything\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usual 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!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gt;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lt;=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&amp;&amp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|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atan2(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pi by 0.1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 = sin(i)) &gt; 0.8 then { s = 0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at i/2, 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atan2(0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pi by 0.1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 = sin(i)) &gt; 0.8 then { s = 0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at i/2, 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mpari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ermitted, to compare quote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\f2string1\fP" == "\f2string2\fP"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\f4Troff\fP\0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 | troff -ms                \f1(or \f5-mm\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eature is deprecated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input to outpu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adds two things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icture height and width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, through a bizarre historical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ppos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gument order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has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be centered and offset a bit from surrou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, the picture must be enclosed within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F ''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E ,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assign text for the p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picture flyback'' featur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M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 footer previously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.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fter printing is restor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picture started, instead of be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F '' (`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``flyback.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lin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makes sense at that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to the output at that poin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king for trouble to add vertical space or in any way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pac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int size and font changes are generally harm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4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2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1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05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10</w:t>
        <w:tab/>
        <w:tab/>
        <w:t>\e" don't forget to resto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4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2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1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radius .05 a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0</w:t>
        <w:tab/>
        <w:t>\" don't forget to resto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preserve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roff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acros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afe to include sizes, fonts and local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\&amp;"\(el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i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whatever changes are made are unmade before exi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text in Helvetica Bold 2 points la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\es+2\ef(HBSmile!\efP\es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"\s+2\f(HBSmile!\fP\s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rule as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q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tle problem with complicated equa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\(em they come o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leave extra vertical space for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quation involves more than subscripts and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o the beginning of each equation th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 "space\ 0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$space 0 {H( omega )} over {1 - H( omega )}$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$space 0 {H( omega )} over {1 - H( omega )}$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OME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handful of larg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dblo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d boxwid/2 ht box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;  box same with .t at bottom of last box;   box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ht = .2; boxwid = .3; dx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box; box; box; box ht 3*boxht "." "."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box; box; box invis wid 2*boxwid "hashtab:" with .e at 1st box 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box wid .5 with .sw at 1st box.ne + (.4,.2)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1: box wid .2 "n1";  D1: box wid .3 "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3: box wid .4 "n3";  D3: box wid .3 "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d .4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2: box wid .5 "n2";  D2: box wid .2 "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right from 2n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2 from 3rd last box then to N1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3 from 2nd last box then to D1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from 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2 from 3rd last box to N2.sw-(dx,.2) to N2.sw+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3 from 2nd last box to D2.sw-(dx,.2) to D2.sw+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2*linewid from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2 from 3rd last box to N3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3 from 2nd last box to D3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rad =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nvis "ndblock"  at last box.e + (1.2,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ashed from last circle.w to last box chop 0 chop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invis wid 2*boxwid "ndtable:" with .e at Start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d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d boxwid/2 ht box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;  box same with .t at bottom of last box;   box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ht = .2; boxwid = .3; circlerad = .3; dx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box; box; box; box ht 3*boxht "." "."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box; box; box invis wid 2*boxwid "hashtab:" with .e at 1st box 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box wid .5 with .sw at 1st box.ne + (.4,.2)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1: box wid .2 "n1";  D1: box wid .3 "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3: box wid .4 "n3";  D3: box wid .3 "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d .4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2: box wid .5 "n2";  D2: box wid .2 "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right from 2n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2 from 3rd last box then to N1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3 from 2nd last box then to D1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from 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2 from 3rd last box to N2.sw-(dx,.2) to N2.sw+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3 from 2nd last box to D2.sw-(dx,.2) to D2.sw+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2*linewid from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2 from 3rd last box to N3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-&gt; right .3 from 2nd last box to D3.sw + (d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rad =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nvis "ndblock"  at last box.e + (1.2,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ashed from last circle.w to last box chop 0 cho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vis wid 2*boxwid "ndtable:" with .e at Start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ht = .5; boxwid =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rad =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"source"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:</w:t>
        <w:tab/>
        <w:t>box "lexical" "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"tokens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  <w:tab/>
        <w:t>box "par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"intermediate"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:</w:t>
        <w:tab/>
        <w:t>box "semantic" "che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&lt;-&gt; up from top of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:</w:t>
        <w:tab/>
        <w:t>box "lexical" "corr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&lt;-&gt; up from top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:</w:t>
        <w:tab/>
        <w:t>box "syntactic" "corr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:</w:t>
        <w:tab/>
        <w:t>box "diagnostic" "message"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&lt;-&gt; right  from right of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  <w:tab/>
        <w:t>box "symbol" 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LC.ne to DMP.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from Sem.nw to DM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&lt;-&gt; from Sem.top to ST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"source"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A:</w:t>
        <w:tab/>
        <w:t>box "lexical" "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"tokens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P:</w:t>
        <w:tab/>
        <w:t>box "par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"intermediate"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em:</w:t>
        <w:tab/>
        <w:t>box "semantic" "che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&lt;-&gt; up from top of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LC:</w:t>
        <w:tab/>
        <w:t>box "lexical" "corr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&lt;-&gt; up from top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yn:</w:t>
        <w:tab/>
        <w:t>box "syntactic" "corr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DMP:</w:t>
        <w:tab/>
        <w:t>box "diagnostic" "message"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&lt;-&gt; right  from right of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ST:</w:t>
        <w:tab/>
        <w:t>box "symbol" 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from LC.ne to DMP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from Sem.nw to DM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</w:t>
        <w:tab/>
        <w:t>arrow &lt;-&gt; from Sem.top to ST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een objects (boxes and arrows) in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like an acceptable level of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  <w:tab/>
        <w:t>\" FO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"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"character" "def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</w:t>
        <w:tab/>
        <w:t>box "CPU" "(16-bit mini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rrow &lt;- from top of CPU up "input " rj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</w:t>
        <w:tab/>
        <w:t>"   CRT"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rom CRT - 0,0.075 up 0.1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ight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ight 0.5 up 0.2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own 0.5+0.1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ft 0.5 up 0.2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f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:</w:t>
        <w:tab/>
        <w:t>CRT + 1.05,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&lt;- from Paper dow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...  paper" ljust at end of last arrow + 0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rad 0.05 at Paper + (-0.055, -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rad 0.05 at Paper + (0.055, -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rollers" ljust at Paper + (0.1, -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gital 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"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"character" "def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</w:t>
        <w:tab/>
        <w:t>box "CPU" "(16-bit mini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rrow &lt;- from top of CPU up "input " rj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</w:t>
        <w:tab/>
        <w:t>"   CRT" l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rom CRT - 0,0.075 up 0.15 \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ight 0.5 \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ight 0.5 up 0.25 \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own 0.5+0.15 \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ft 0.5 up 0.25 \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lef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:</w:t>
        <w:tab/>
        <w:t>CRT + 1.05,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&lt;- from Paper dow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...  paper" ljust at end of last arrow + 0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rad 0.05 at Paper + (-0.055, -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rad 0.05 at Paper + (0.055, -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rollers" ljust at Paper + (0.1, -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Basic Digital 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