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09PLAIN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st enabling/disabling of omitted index argument on 6809/630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