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FSIZE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is tests the built-in FSIZE() functio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