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OLMS4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OKI OLMS-40 instruction se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