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otch, by Duane Fields, dkf8117@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7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/pre-release of "splotch" an interactive conversing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intended for the C programmer who has an interest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acter and Eliza.  This program contains a func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used by other packages.  Most of the code is mine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re mine, but I have borrowed some ideas from various Eliz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expanded on them.  The source code is VERY VERY UGL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ofessional programmer by any stretch of the word. 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a sun4, other than that, we'll hav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splotch" came from its original conception as a "pet"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n IRC (The Internet Relay Chats).  I though of calling him "sp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decided he wasn't REALLY a pet, more ill-defined.  Ther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ill-defined spot, in other words, a splotch.  Silly I know, su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program is one subroutine that when giv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return a hopefully appropriate response.  This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the robot to any text-based application.  I have includ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program that utiliz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otch is basically a key-word/word-phrase matching program.  It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ctionary's "main.dict" and "syn.dict" and a directory of word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.dict file contains all the key templates and thei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lotch program has several interesting features that make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start (IMH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expand.  Dictionary is simplistic enough that adding mo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can recognize is really easy, while logical oper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assign priority to different phrases makes it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onym file lets slang, misspellings, abbreviations, etc. all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ntries in the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able to extract meaningful parts of the phrases it encounter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back in its response. Example, to "I like cheese" it coul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do you like cheese? I hate chee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vary its responses with random inclusions from 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repeat a reply template until it has used up all the old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c     the cha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dict  the ma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otch.c  the splot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.dict   the synonym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/*    the wor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dic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entry separated by on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entry consists of a key template on line 1 (up to 40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iority from 1-9 (9=highest) o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ses, one to a line, starting with "*"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emplates consist of words or word phrases separated by ":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flags can prefix any word group. Thes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&amp;' logical AND (The key will be true ONLY if the marked phrase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logical NOT (The key will be true ONLY if the marked phrase is NOT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NAME flag (The key will be true ONLY if the robots name is mentio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character is treated as a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ye:goodbye:see you later:!say:!tell: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tch for "bye" "goodbye" or "see you later" provided t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bot (maintained within the program) was also included (the +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would NOT match for "tell joe goodbye, robot" because t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ed with a 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 also contain a special "wild card" character, the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%' stand for any group of words up to a punctuation mark, and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'%' stands for can then be used in you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st illustrated by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o you have any %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tch "Do you have any cheese for me?" or "Do you have any old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?"  And then you could have responses like "No, I have no % for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return "No, I have no cheese for yo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ops off anything after punctuation in the '%'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Do you have any 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 you have any cheese, splo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op off the ", splotch" and respond with "Yes, I have some chee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ay also contain references to more data files with the '@'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must prefaces a filename that ends in '.w' and names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or words located in the "words" subdirectory of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it was run. This is a good way to build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 into the responses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*My favorite color is @color.w. What's you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ll a random line out of the file "words/color.w" and inser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string.  The format for the word file is just one respon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no '*' is needed).  The first line of a word fil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contained in the word file.  (This makes for fast lookup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listed as 0, the program will count all the respo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correct count.  Note that responses in word file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references to other word files!  There are lots of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some are used, some are leftovers from earlier versions. 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naming convention for them, so if someone thinks of on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I think this feature has lots of potential. 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mpletely random sentences by inserting verbs, no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.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.dict file is an easy way to make all incoming questions "nor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rmal I mean contractions expanded, slang and misspellings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expanded, etc.  This way your main.dict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every possible variatio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"NEW WORD or PHRASE:OLD WORD:OLD WORD: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:" should separate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NOT have any garbage lines or commen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a "#", space, or CR are comments, and are thu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y will:they'll:they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place every occurrence of "they'll" or "theyll" with "they w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is smart enough to match only words and phra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.  For example "dog" would match only "dog" not "doghou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gcatc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a question string, the program expands the ques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.dict file.  It then checks all of the known templates from main.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at matches the input.  Once a match is found, th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ts priority number (1-9, 9=highest) and continue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dictionary.  When it is done, the matching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a response is chosen.  The program starts off by randoml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ponse, then incrementing to the next respon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found again.  This keeps it from repeating itself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 Responses are then expanded out with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" files if necessary, and the final respons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allows you have much better control over your templat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"Do you %" and "Do you have", assigning the longer k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riority than the more gener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otch.c program reads in the data, parses the qu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s a response.  init() first read in all the templ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dict file into a template structure.  A template structur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hich represents the offset location of the first respon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the template itself, the priority of the templat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lys available to the template, and the next reply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 (an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in the dictionary file with the init()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(person, question) function can be called.  It will the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template it responded to (or -1) and will caus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response" to be set to contain the response. Note th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nd a valid template match it will use one of respon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ntry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gram comment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L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plotch in a program you must first make a call to init(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in the dictionary data.  Then you can use the as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s a routine called chat that acts as a stand-alon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on one conversation with splotch.  Notice the problem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e-on-one the human participant tends to make assump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nd topic, which confuses poor splotch.  Hopefully some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a way of remembering the current thread of discu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otch routines really shine when it able to interact with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comments on the conversations.  I have writt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ally a hacked up sagebot) interface for IRC that work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.  I hesitate to release that because then every tom, d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on IRC would be running my bot.  I mainly wan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can help contribute to the project to play with it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would lik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the inappropriate responses you get and even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x to correct them.  Of course there is no way to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correct, but the dictionary is easy enough to add t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 problem.  If anyone wants to make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o the code feel free! The reason I am releasing thi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n a limited capacity) is so that it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ability to know that certain templates dictate the current "top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ability to recognize pronouns, and questions as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re complex responses with more detailed parts (noun, verb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gger dictionarys! always expan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ability to process multiple sentences on one input and ev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ability to tell random stor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