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1995, 2004 IBM Corporation. All rights reserved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2005-2006 Rexx Language Association. All rights reserved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program and the accompanying materials are made available under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terms of the Common Public License v1.0 which accompanies thi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stribution. A copy is also available at the following address: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ttps://www.oorexx.org/license.html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distribution and use in source and binary forms, with o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ithout modification, are permitted provided that the following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ditions are met: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distributions of source code must retain the above copyright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ice, this list of conditions and the following disclaimer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distributions in binary form must reproduce the above copyrigh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ice, this list of conditions and the following disclaimer i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documentation and/or other materials provided with the distribution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either the name of Rexx Language Association nor the names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f its contributors may be used to endorse or promote products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rived from this software without specific prior written permission.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SOFTWARE IS PROVIDED BY THE COPYRIGHT HOLDERS AND CONTRIBUTOR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AS IS" AND ANY EXPRESS OR IMPLIED WARRANTIES, INCLUDING, BUT NO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IMITED TO, THE IMPLIED WARRANTIES OF MERCHANTABILITY AND FITNES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OR A PARTICULAR PURPOSE ARE DISCLAIMED. IN NO EVENT SHALL THE COPYRIGH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WNER OR CONTRIBUTORS BE LIABLE FOR ANY DIRECT, INDIRECT, INCIDENTAL,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PECIAL, EXEMPLARY, OR CONSEQUENTIAL DAMAGES (INCLUDING, BUT NOT LIMIT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, PROCUREMENT OF SUBSTITUTE GOODS OR SERVICES; LOSS OF USE, DATA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R PROFITS; OR BUSINESS INTERRUPTION) HOWEVER CAUSED AND ON ANY THEORY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F LIABILITY, WHETHER IN CONTRACT, STRICT LIABILITY, OR TORT (INCLUDING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EGLIGENCE OR OTHERWISE) ARISING IN ANY WAY OUT OF THE USE OF THI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OFTWARE, EVEN IF ADVISED OF THE POSSIBILITY OF SUCH DAMAGE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XX On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\The RegularExpression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support for regular expressions.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pattern you can use to match strings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OR operator between the left and righ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tches the previous expression zero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Matches the previous expression one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"Escape" symbol: use the next character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Expression in parenthesis (use wher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 Matches previous expression n times (n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Set definition: matches any single character out o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^' right after the opening bracket means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racters should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(if not used with '\') defines a range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 and the one following '-'.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in the set definition, it is us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ic names (all starting and ending with ':'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bbreviate common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PHA:        Characters in the range A-Z and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WER:        Characters in the range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:UPPER:        Characters in the range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GIT:        Characters in the range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NUM:        Characters in :DIGIT: and :ALP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:XDIGIT:       Characters in :DIGIT:, A-F and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NK:        Space and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:        Characters '09'x to '0D'x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TRL:        Characters '00'x to '1F'x and '7F'x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:        Characters in the range '20'x to '7E'x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APH:        Characters in :PRINT: withou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NCT:        All :PRINT: characters without spa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:ALN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Hi|Hello) World"      Matches "Hi Worl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???"              Matches any file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 afte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?{3}"     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*b"                  Matches all string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a' and end with 'b'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bitrary number of space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+b"                  Same as above, but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[bd]at"           Matches "file.bat" and "fil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A-Za-z]+"             Matches any string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:ALPHA:]+"            Same as above, using symbolic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^0-9]*"               Matches any string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s, including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:DIGIT::LOWER:]"      A single character, either a dig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lower c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(very )+nice." Matches all strings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rences of "very 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his is " and "nic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Expression class is not a built-in class.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XREGEXP.CLS file. This means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:requires statement to activate its functionalit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requires "RXREGEXP.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vailable to the RegularExpression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,-"MAXIMAL"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Init(-+---------+-+--------------+-)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Pattern-' +-,-"MINIMAL"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RegularExpression object. The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tern' lets you define a pattern that will be us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See the introductory text below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If the strings match, you can decide w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dy" matching (a maximum-length match) or "non-gree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(a minimum-length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1 = .RegularExpression~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2 = .RegularExpression~new("Hello?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Match(-String-)-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tries to match the given string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was defined on the "new" invocation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se" invocation. It returns 0 on an unsuccessful match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ccessful match. For an example see "Par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,-"CURRENT"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Parse(-Pattern-+--------------+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,-"MAXIMAL"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,-"MINIMAL"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reates the automation used to match a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pecified with 'Pattern'. The Regular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es this regular expression until a new invocation of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. The second (optional) parameter specifie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nimal or maximal matching. The default is to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Regular expression was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An unexpected symbol was met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 missing ')'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An illegal set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The regular expression ended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An illegal numbe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0 = "does not match regular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1 = "matches regular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.array~of("This is a nice flowe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yellow flower."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blue flowe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i there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 = .RegularExpression~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myRE~parse("This is a ???? flow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 ==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 ov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= myRE~match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i~left(24) "&gt;&gt;" a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"Error" e "occu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quires "rxregexp.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flower.   &gt;&gt; Does match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yellow flower. &gt;&gt; Does not match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lue flower.   &gt;&gt; Does match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                &gt;&gt; Does not match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0 = "an invalid numb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1 = "a valid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.array~of("1","42","0","5436412","1a","f43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 = .RegularExpression~new("[1-9][0-9]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 ov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myRE~match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i "is" a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Now allow "hex" numbers and a singl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yRE~parse("0|([1-9a-f][0-9a-f]*)") ==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 ov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= myRE~match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i "is" a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"invalid regular express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quires "rxregexp.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= "&lt;p&gt;Paragraph 1&lt;/p&gt;&lt;p&gt;Paragraph 2&lt;/p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1 = .RegularExpression~new("&lt;p&gt;?*&lt;/p&gt;","MINI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1~matc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2 = .RegularExpression~new("&lt;p&gt;?*&lt;/p&gt;","MAXI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2~match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"myRE1 (minimal) matched" str~substr(1,myRE1~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"myRE2 (maximal) matched" str~substr(1,myRE2~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quires "rxregexp.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1 (minimal) matched &lt;p&gt;Paragraph 1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2 (maximal) matched &lt;p&gt;Paragraph 1&lt;/p&gt;&lt;p&gt;Paragraph 2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Pos-(-Haystack-)-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tries to locate a string defined by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 the "new" invocation or on the "parse"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hayst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0 on an unsuccessful match or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ccessful match. The end position of the mat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with the POSI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= "It is the year 2002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 = .RegularExpression~new("[1-9][0-9]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= myRE~po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egin &gt;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= str~substr(begin, myRE~position - begin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"Found the number" year "in this sent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quires "rxregexp.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number 2002 in thi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Position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position at which either Parse, Pos o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, depending on what was invok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 = .RegularExpression~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~Parse("[abc")                    -- illegal 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myRE~Position                     -- will b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 = .RegularExpression~new("[abc]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~Match("c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myRE~Position                     -- will b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~Match("a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myRE~Position                     -- will be 2 (failure to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quires "rxregexp.cl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