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/Funge-98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/Funge-98 is a funge interpreter based upon the Funge-98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s-Eye Technologies.  The full language specification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, 'o', '=', and 't' commands) are supported.  Unefunge, befunge, and tr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by RC/Funge-98, with befunge being the default mod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also provided, including minimal windows suppor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ge-98 and Funge-9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Unefunge, Befunge, and Tr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current Funge, 't'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i', 'o', and '=' comman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map funge space to screen, with comm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command tracing with sta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memory model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ynamic memory model for lar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-Funge for user definable A-Z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e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ource code (in C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multiverse 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object oriented 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ses original Cat's Eye diagnostic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sses Mycology diagnostic su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erse F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/Funge-98 V2 extends the capabilities of the funge system.  Th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ould only run a single Funge universe at a time.  V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bility to have multiple funge programs all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iverses, or a multiverse.  A new fingerprint MV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between universes as well as the ability for an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vel to anoth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option -vm allows the defini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s at program startup.  Each time -vm i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tual machine is created, all options following the -v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newly created VM, this allows for each VM to b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 It is possible for one VM to be running a Befun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VM is running a Unefunge or Trefung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one VM to be running Funge/98 while anothe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Funge/93 or Funge/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command of MVRS allows for the creation of independent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control.  Universes created with the B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unique as universes crea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 Funge interpreters can be identified with the following hand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CSU" 0x52425355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inger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DSP" 0x33445350 3D space manipulation extension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RY" 0x41525259 Arrays        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SE" 0x42415345 I/O for numbers in other bases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OL" 0x424F4F4C Logic functions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PLI" 0x43504C49 Complex Integer extension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" 0x44415445 Date functions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F" 0x44495246 Directory functions extension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MEM" 0x454d454d Extended memory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AR" 0x45564152 Environment variables extension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C" 0x45584543 Various types of k-like execs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" 0x46494C45 File I/O functions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NG" 0x46494e47 Alter single fingerprint semantics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NGR" 0x464E4752 Fingerprint management extension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BJ" 0x464f424a Object Oriented extension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PDP" 0x46504450 Double precision floating point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PRT" 0x46505254 Formatted print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PSP" 0x46505350 Single precision floating point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TH" 0x46525448 Some common forth commands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XP" 0x46495850 Some useful math functions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K" 0x464F524B Process fork  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RTI" 0x48525449 High resolution timer interface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CAL" 0x4943414c Some Intercal-like functions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IPC" 0x49495043 Inter IP communicaiton extension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AP" 0x494D4150 Instruction remap extension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TH" 0x494d5448 Some integer math functions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DV" 0x494E4456 Pointer functions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PMD" 0x49504d44 IP dimension modes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STR" 0x4a535452 3d P and G for STRN                (Jesse Van H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NG" 0x4c4f4e47 Long integers 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" 0x4d414352 Macro extension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E" 0x4D4F4445 Standard modes           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U" 0x4D4F4455 Modulo Arithmetic Extension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GQ" 0x4d534751 SysV IPC message queues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VRS" 0x4d565253 Multiverse extension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LL" 0x4E554C4C Null                     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CRS" 0x4E435253 Ncurses Routines                   (Jesse Van H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TH" 0x4F525448 Orthogonal Easement Library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L" 0x5045524C Generic Interface to Perl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ND" 0x52414e44 Random Numbers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C" 0x52454643 Referenced Cells Extension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XP" 0x52455850 Regular expression matches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MA" 0x524F4D41 Roman numerals extension 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S" 0x53455453 Set operations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KE" 0x53434b45 Extensions to SOCK               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GNE" 0x53474E4C Extensions to SGNL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GNL" 0x53474E4C Signal handling                    (Jesse Van H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EM" 0x534d454d SysV IPC shared memory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PH" 0x534d5048 SysV IPC Semaphores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CK" 0x534F434B tcp/ip socket extension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RT" 0x534f5254 Sorting       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CK" 0x5354434b Stack manipulation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N" 0x5354524E String functions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R" 0x53554252 Subroutine extension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DS" 0x54524453 IP travel in time and space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GR" 0x54524752 Triggers          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" 0x5445524D Terminal extension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ME" 0x54494D45 Time and Date functions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URT" 0x54555254 Turtle Graphics          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YS" 0x544F5953 Standard Toys                      (Cats-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X" 0x554e4958 Some Unix access functions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" 0x57494E44 Windows extensions                 (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 [switches]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Use single dimension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Use two dimensional Funge-sp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Use three dimensional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93     Allow only Funge/9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8     Run in Funge/98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8    Run in Funge/10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Enab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lay betwee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2     Run dynamic fingerprints in befu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n    Change initial stack size (def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Map Funge-spa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b     Sand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uppres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Enable trac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No stack output 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     Allow TURT to display on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     Create new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Enab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Use Rc/Funge-98 version of '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ox mode allows the interpreter to be run in a more saf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llows the following basic fu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- Execut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ngerprints are not available in sandbo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F -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M -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Fil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- For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- Per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 -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E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L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M -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H -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KE - SOCK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 - Sock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/98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(n -- !n)           Logical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Toggle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Skip nex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(n -- )             Drop top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n1 n2 -- n1%n2)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( -- n)             Read numb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( -- c)             Push next cell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(gnirts n -- )      Overload function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(gnirts n -- )      Unload function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n1 n2 -- n1*n2)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n1 n2 -- n1+n2)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(n -- )             Print tos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n1 n2 -- n1-n2)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n -- )             Print tos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(n1 n2 -- n1/n2)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( -- 0)             Push 0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( -- 1)             Push 1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( -- 2)             Push 2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( -- 3)             Push 3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( -- 4)             Push 4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( -- 5)             Push 5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( -- 6)             Push 6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( -- 7)             Push 7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( -- 8)             Push 8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( -- 9)             Push 9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(n -- n n)          Duplicat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kip to nex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Set ip delta to -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(0gnirts -- n)      Pass string to underl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Set ip delta to 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Set ip delta to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Termin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             Overload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Turn ip delt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(n1 n2 -- n2 n1)    Swap top two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 Turn ip delta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Set ip delta to 0,-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(n -- )             does &gt; if tos is zero, els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(a b -- n)          Pushes 1 if a&gt;b else pus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10)            Push 10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 -- 11)            Push 11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-- 12)            Push 12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-- 13)            Push 13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 -- 14)            Push 14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 -- 15)            Push 15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v -- n)            Get value stored in fung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Sets ip delta to 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v f 0gnirts -- vs vo) Load a file, Acts as 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(n -- )             jumps ip delta * 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n -- )             Execute command in next cell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Sets ip delta to 0,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n -- )             Does l if tos is zero el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Clear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vs vo 0gnirts -- ) Write funge spac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v -- )           Put value into fung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n -- )             Immedietly quit program, tos 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Reflect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n -- )             Take tos and store into nex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Start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Transfer entries between soss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Set ip delta to 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a b -- )           do ] if a&gt;b, [ if a&lt;b, otherwi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x y z -- )         Set ip delta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n --)              Get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(n -- )  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n -- )             does v if tos is zero, el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(n -- )  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( -- c)             Input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- 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/Funge interprets the 'y' command a bit differently from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s, a positive argument will leave the n'th c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mmand on the stack.  I thought that it is more useful to allow 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information entry rather than cell.  Entries 1-9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ctly as the specification, but 10 up act differently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55+y would retrieve one cell from the vector of the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RC/Funge instead returns the entire vector.  Entry 1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 the entire vector for the current IP's delta, whe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11 would return the second cell of the location vector in befu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unge OR the x delta in unefunge.  I felt it more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pecify an information item rather than have to calculat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9 in order to find the correc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this behaviour then use a -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1 if 't'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= 1 if 'i'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= 1 if 'o'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= 1 if '='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Number of byte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Hand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perating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Equivalent to c languag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Equivalent to interpretation by specific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=Executes in shell funge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th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Number of scalars per vector (1=unefunge, 2=befune, 3=trefu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D of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Vector for location of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Vector for delta of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Vector containting storage offset of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Vector pointing to smallest address with non-spac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Vector pointing to largest address with non-spac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(year-1900)*256*256 + month*256 +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hour*256*256 + minute*256 +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Number of stacks on the stac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Size of each stack on the stac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The environement, each environment entry is in the form of a 0gn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value string.  double zeros deno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nger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ctors used in any fingerprint are stored on the stack as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x being farthest from the top of stack.  Z onl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unge and y only exists in Befunge or Tref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ector operations in funge-space will use the IP'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unless noted in the specific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 fingerprint data is local to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aded the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DSP" 0x3344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V3a V3b -- V3)     Add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V3a V3b -- V3)     Subtract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V3a V3b -- V3)     Cross por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V3a V3b -- n)      Dot product of tw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V3 -- n)           Length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V3a V3b -- V3)     Multiply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V3 -- V3)          Normalize vector (sets length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Vdm Vsm -- )       Cop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Vdm axis ang -- )  Generate a ro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Vdm V3 -- )        Generate a sca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Vdm V3 -- )        Generate a trans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V3 -- V3 V3)       Duplicate vector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V3 -- x y)         Map 3d point to 2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V3 Vam -- V3)      Transform a vector using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Vdm Vam Vbm -- )   Multiply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(n V3 -- V3)        Scal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used by these functions are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extension "FP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, ang is in degrees, axis is an integer (1=x,2=y,3=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stored in funge-space as 2-dimenstion 4x4 arr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ector will point to the x1y1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RY" 0x4152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Va n x -- Va)             - Store singl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Va x -- Va n)             - Retrieve singl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a n x y -- Va)           - Store tw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Va x y -- Va n)           - Retrieve tw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Va n x y z -- Va)         - Store thre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Va x y z -- Va n)         - Retrieve thre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 -- n)                    - Get maximum dimens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data is stored in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rray index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of arrays is NOT tied to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-space, however it is NOT required for an interpret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greater than funge-space dimensions.  G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ray dimensionality can be used.  Rc/Funge-98 supports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in all funge-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is a vector in the form of the current funge-spa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 by this extension are absolute, the storage off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SE" 0x4241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n -- )             Ouptut top of stack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n -- )             Ouptut top of stack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b -- n)            Read input in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n b -- )           Output n in ba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n -- )             Ouptut top of stack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L" 0x424F4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 b -- r)                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a -- r)                  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a b -- r)                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a b -- r)                 -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PLI" 0x43504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r ai br bi -- r i) Add two complex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ar ai br bi -- r i) Divide two complex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ar ai br bi -- r i) Multiply two complex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r i -- )            Output a compl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ar ai br bi -- r i) Subtract two complex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r i -- n)           Absolute value of a compl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0x4441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y m d days -- y m d)             Add day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jd -- y m d)                     Convert julian day to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y1 m1 d1 y2 m2 d2 -- days)       Days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y m d -- jd )                    Convert calendar date to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y d -- y m d)                    Year/day-of-year to fu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y m d -- d)                      Day of week (0=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y m d -- d)                      Day of year (0=Ja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s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functions work with integer values, julian da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12:00 noon a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 is assumed for 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F" 0x4449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0gnirts -- )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0gnirts -- )    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0gnirts -- )       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ct as 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R" 0x455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0gnirts -- 0gnirts)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 -- n )             Get number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0gnirts --)         Put a value into the environemnt (form: name=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n -- 0gnirts)       Get n'th environmnt variable (form: name=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EM" 0x454d4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ze -- hnd )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hnd -- )    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hand n addr -- .. )     Get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.. hand n addr -- )     Put by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hnd size -- )           R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any instruction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n interface in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mplementing this, hnd can be the direct pointer if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ell size of the interprter, or else a seperat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and this would be the handle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ies written to memory using P truncate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" 0x4558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 V n -- )             Execute command at vector n tim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IP will be pointed a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 V n -- )             Like A but IP will be reset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 V -- )               Set position of IP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 n -- )               what k should have been, will ski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 if it is the iter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n -- )               Like K but IP is reset afte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 cmd n -- )           execute command on stack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 reset as used in B and R reset the IP position only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0x46494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h --)           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0gnirts -- )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h -- h 0gnirts b)  Read string from file (like c f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h -- h n)          Get location of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Va m 0gnirts -- h) Open a file (Va=i/o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0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=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truncat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appen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h 0gnirts -- h)    Write string to file (like c f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h n -- h)          Read n bytes from 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h m n -- h)        Seek to position 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0 =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h n -- h)          Write n bytes from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functions on failure act as r.  Functions W and R write ce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y cells containing values greater than 255 will have the 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G" 0x4649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sem sem -- )         Swap two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sem -- )             Drop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src dst -- )         Push source semantic onto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can be 0-25 or 'A through 'Z.  Any other value is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pull push a reflect if the source semantic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NGR" 0x464E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)              Set ( and ) to work in 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 -- fp 1)          Create a Blank extension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ll entries are set to transparent)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gerprint id for this copy will be 0xFFFFFF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containing pieces from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(new n old o -- )   Copy instruction 'old' in fingerprint 'o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'new' in fingerprin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inst n-- )         Delete an instruction from fingerprint with 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fp -- n)           Get current id for specified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p is a 1 cell version, like from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n -- )             Kill extension at selected position in fingerpr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 -- n)             Get number of fingerpri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 -- )              Return ( and ) to the offi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 -- )              Set ( and ) to work in 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)              Set ( and ) to work in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fp n -- )          Tag stack entry n with new fingerprint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n n -- )           Exchange the positions of two fingerprints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on failure act lik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rint stack and fingerprint ids as used by thi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rint stack consists of all loaded fingerprints.  When a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t is pushed onto this stack.  When an A-Z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s of this stack is the first searched for the command, and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s through the stack, if the bottom is hit, then an r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For most all commands in this extension, the fingerprint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position on the fingerprint stack.  The top has id 0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1, and so on.  So, if you were to execute "'A1D" This would delete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extension sitting on the second position on the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the ( and ) instructions take on new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- A number is popped of off the stack, this numbers is the fingerpr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ck position) of what should be considered the top of stac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move anything, it only changes where the instru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 Extensions on the stack above the selected o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ed whereas the selected and donward will still be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"0(" will return the search to the top of the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- A number is popped of off the stack, this number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print is to be copied over the top of the curr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tion that is currently on the top of the fingerpr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 amd the selected one takes its place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lso remains in its original stack position, only a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point is then reset to the top of the fingerpr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( command, this will allow all other stack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ll mode, the ( and ) instructions take on new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- A number is popped off the data stack and is used to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print stack.  The item at the selected entry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the top of stack, while all other entries ar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es like the forth "ro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- This works like (, but the roll is reversed.  The top of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the selected position while all other entries are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es like the forth "-ro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ap mode, the ( and ) instructions take on new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- A number is popped from the data stack.  This specifies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ngerprint stack is to be swapped wit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pr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- This command uses no arguments from the data stack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s the top two entries on the fingerpr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modes, on failure ( and ) will act lik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NGR is loaded the fingerprint stack does NOT act like the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here is a single fingerprint stack and unloading a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ove the semantics for that fingerprint and not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various commands of the unloaded finger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NGR is unloaded then the ( and ) commands will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BJ" 0x464f4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ref -- )           - Destru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0gnirts -- ref)    - Instanti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nargs ref m -- ..) - Call an obj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ref -- 0gnirts)    - G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flect up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referes to an index into a global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nge/Multiverse each universe has its own global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0gnirts referes to the funge file containing the cod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args specifies how many stack entries to transfer to the I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funge-space.  Stack order is preserved.  The 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estination IP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 files are in trefunge format.  Each z level is a messag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ssage handlers start at 0 and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-space for objects is in Trefu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any message handler is always [0][0][m] with 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1][0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ell[0][0][m] is a space then cause M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thod calls execute in a single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apabilites of the funge engine should be availabl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ers, this includes i,o,=,t, fingerpr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 multiverse is not required for this extension, but each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own fung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c/Funge-98, each object is a stand-alone VM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 mult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-space of a loaded object must remain consistant across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the method modifies its own funge-space,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for further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IP terminates a value is popped off its stack,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ies are transferred back to the calling IP.  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bject table should be initialized at interpreter startup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this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 numbers may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PDP" 0x4650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 b -- n)          Add two doub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n -- n)            Sin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n -- n)            Cosin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a b -- n)          Divide two doub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n -- n)            Arcsin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n -- n)            Convert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n -- n)            Arctangent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n -- n)            Arccosin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n -- n)            Convert floating poin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n -- n)            Natural  logarithm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n -- n)            Base 10 logarithm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a b -- n)          Multiply two doub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n -- n)            Negate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-- )             Prin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n -- n)            Double precision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0gnirts -- n)      Convert ascii numb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a b -- n)          Subtract two doub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n -- n)            Tangent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n -- n)            Absolute value of doub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n -- n)            Exponential of double precision fp number (e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x y -- n)          Raise x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PRT" 0x4650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mat fh hl -- 0gnirts)   - Format FPDP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ormat f -- 0gnirts)       - Format FPSP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format n -- 0gnirts)       - Forma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format h l -- 0gnirts)     - Format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format 0gnirts -- 0gnirts) -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printf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formatting causes a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PSP" 0x4650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 b -- n)          Add two sing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n -- n)            Sin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n -- n)            Cosin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a b -- n)          Divide two sing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n -- n)            Arcsin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n -- n)            Convert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n -- n)            Arctangent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n -- n)            Arccosin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n -- n)            Convert floating poin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n -- n)            Natural  logarithm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n -- n)            Base 10 logarithm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a b -- n)          Multiply two sing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n -- n)            Negate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-- )             Prin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n -- n)            Single precision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0gnirts -- n)      Convert ascii numb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a b -- n)          Subtract two single precision f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n -- n)            Tangent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n -- n)            Absolute value of single precision f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n -- n)            Exponential of single precision fp number (e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x y -- n)          Raise x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rig functions work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XP" 0x464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 b -- a and b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n -- arccos(b))    Find arccosi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n -- cos(b))       Find cosi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n -- rnd(n))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n -- sin(b))       Find si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(n -- arcsin(b))    Find arcsi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a -- 0-a)        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a b -- a or b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a -- a*pi)         Multiply by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a -- sqrt(a))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a b -- a**b)       Raise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n -- n)            Replace tos with sig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n -- tan(b))       Find tangent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n -- arctan(b)     Find arctangent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n -- n)            Absolute valu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a b -- a xor b)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,I,T,B,J,U expect their arguments times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45 should be passed as 450000.  The result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 by 10000, thereby giving 4 digits of decim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igonometric functions work in degrees. not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K" 0x464F5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 -- pid flg )                Fork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flg=0 for parent, 1 fo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child gets parent's pid, parent gets child'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child has its IP delta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flg=-1 error in fork,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TH" 0x46525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.. -- .. n)       Push depth of stack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 .. n -- .. n)     Forth R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a b -- a b a)      Forth 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.. n -- .. n)      Forth 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a b c -- b c a)    Forth R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RTI" 0x4852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 -- )              Erase timer mark, this makes T act lik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 -- n)             Get smallest tick size (in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 -- )              Mark current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n)             Get number of microseconds since last ful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 -- n)             Get time since last marked (in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AL" 0x49434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 -- r)       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n -- )         -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 b -- r)      - Interleave a 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Va -- )       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a -- r)       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n -- )         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a b -- r)      - Select a ~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a -- r)        -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O,X work in 16 bits unless a is greater than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 and b are 16-bits and will produce a 32 bi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eflects if there are already 79 entries on the N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 nor R affect the del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R is not an error and will just continue without re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rgument to R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n an empty nexting stack will continue without re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f n is greater than the number of nexting stack entries, the nex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ll be cleared and no resume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IPC" 0x4949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n)             Get ancestors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-- )              Go Dormant until stack is manipulated by anoth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i -- n)            Get the top value of another ip's stack (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 -- n)             Get ip's own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i -- n)            Look at top stack value of anoth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i -- )           Put a value onto another ip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P" 0x494D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-- )              Clear all instruction 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new old -- )       Remap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n -- )             Return instruction n to its o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intended for mapping instrucions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p instructions outside of the 0-255 range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remaps are not supported by this extension.  Only a sing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TH" 0x494d5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.. n -- r)               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n -- r)             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n -- r)                   - Multiply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n -- r)                   - Decrease toward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n -- r)                   - Multiply b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n -- r)                   -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 -- r)                  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n -- r)                   - Multiply by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n -- r)                   - Increase away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n c -- r)                 - shift n left 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.. n -- r)               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n c -- r)                 - shift n right 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.. n -- r)                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n -- r)                   -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n -- )                    - Unsign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.. n -- r)               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 -- r)                   -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=0 is not an error and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&lt;0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&gt;stacksize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will reflect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 can be negative and wil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 can be negative and wil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,R count of zero will return the argumen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,X will reflect if count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,X count greater than stack size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=0 is not an error and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&lt;0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&gt;stacksize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put of zero is not an error and will produc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put of zero is not an error and will produc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V" 0x494E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Vp - n)            Pointer 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Vp -- )          Pointer 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Va -- V)           Pointer 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V Va --)           Pointer 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unctions pop a vector off the stack which poin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memory which is the pointer to the targe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stored in memory with a delta of 1,0,0 with Z be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funge, and Y first in bef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PMD" 0x49504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 -- )                    Run in BeFu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 -- )                    Run in Default mode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 -- d)                   Query for mode 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 -- )                    Run in TreFu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 -- )                    Run in UniFu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only affect the IP executing them.  Other IP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M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ffect how the IP interprets instruction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or expanded based upon the mode the IP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NOT affected by the mode the VM is running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set an IP into TreFunge mode in a BeFunge funge-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Funge instructions must how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ll be affected by the mode the IP is running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M is running in BeFunge mode and an IP is running in Tr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ants to pop a vector, it will pop a 3 coordinat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if the IP were running in UneFunge mode, then it will p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a mode less than Funge-Space, coordinat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IP will be set for the coordinate of the ip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P is at 20,30 then exectues U and then a g command is exect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ll retrieve a value from row 30, no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a mode less than Funge-Space, x will set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alu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-space supports up to TreFunge when using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STR" 0x4a53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Vd Va n -- )         pop n cells off of the stack and write at V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(Vd Va n -- 0gnirts)  read n cells from position Va and delta Vd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tack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" 0x4c4f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h al bh bl -- rh rl)   - Long integ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ah al -- rh rl)   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h al bh bl -- rh rl)   - Long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n -- rh rl)             - Sign extend integer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ah al n -- rh rl)       - Shift long integer left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h al bh bl -- rh rl)   - Long integer multiplic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ah al -- rh rl)         - Nega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ah al bh bl -- rh rl)   -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ah al -- )              - Print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ah al n -- rh rl)       - Shift long integer right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ah al bh bl -- rh rl)   - Long intege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0"gnirts" -- rh rl)     - Convert ascii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 are 2 cell integers, if the interpreter's cell size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 are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results in zero, no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" 0x4d41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Y  ( -- )            Execute specifi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(V -- )           Specify where macro b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e mini-funge like befunge subroutines that exec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block may be located anywhere in Funge-Space.  Each macr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lta of 1,0,0 macro A is located at the macro block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 is one line below at the same starting X, C below th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ecute with the IP where it is! not in the macr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ffect the IP that call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eminates when either a @ is found or an invalid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unge-98 instructions can be used within macro b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y affect the IP where it is and not insid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generally are not allowed within macros, however some A-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al functions when executed inside of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like _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Move 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Change macro delta to 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Move IP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et next macro cell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like |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like j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ike [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Change macro delta to 0,-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like ]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hange macro delta to 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Acts like # but affects the macro pointer instead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Change macro delta to -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" 0x4D4F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Toggles hover mode (relative vs absolute delta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Toggles invert mode (push to bottom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Toggles queue mode (pop from bottom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Toggles switch mode (alters [,].{.}.(.)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U" 0x4D4F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a b -- a mod b)    x-floor(x/y)*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a b -- a mod b)    Unsig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a b -- a mod b)    C-languag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U was defined before C99, therefore command R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SGQ" 0x4d53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key flags -- id )          Get message que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id -- )                    Kill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n mtyp id flags -- .. n t) Read messag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.. n mtyp id flags -- )    Send bytes on stack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id -- nMsgs maxsize)       Get messag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- IPC_CREAT          - Creat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- IPC_EXCL           - Open in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- IPC_PRIVATE    - Crea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9 bits are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PC_NOWAIT            - Do not block if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SG_NOERROR           - truncate message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PC_NOWAIT            - Do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flect on error with error cod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ACCES - A message queue exists for key, but no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EXIST - Message queue exist when IPC_CREAT and IPC_EXC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NOENT - No mesage queue exists for key and IPC_CRE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NOMEM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NOSOC - Message queue needs to be create but no m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FAULT - Address for IPC_SET or IPC_STAT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INVAL - Invalid value for cmd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EPERM  - No permissions to perfor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EAGAIN - A blocking condition was created and IPC_NOWA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EIDRM  - Message queue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EINTR  - Sleeping on a full message queue, the proces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E2BIG  - Message size greater than specifi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ENOMSG - IPC_NOWAIT was specifed and no messag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size MAY BE limited to a set size.  Rc/Funge-98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up to 4096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VRS" 0x4d56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0gnirts flgs lng dim--)   - Big-Bang, create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 -- n)                    - Number of existing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0gnirts Vd Vs Vsz)        - Copy funge-space from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0gnirts Vp Vd)            - Go to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0gnirts --)               - Jump to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 -- 0gnirts)              - Get name of curren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0gnirts Vd Vs Vsz)        - Copy funge-space to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source vector must be x,y,z even if source universe is unefunge or bef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size vector is based upon curren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keeps position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specifying a universe will reflect if the unive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- Supres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- Enab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- Enab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- Rc/Funge-98 versio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from 512 upwards are implementation dependent and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rpreter to interpreter.  Flags 256 and below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 are not required to support an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supported flag below 512 is used, B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supported flag 512 and up is used, B should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Un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r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Other fu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unge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unge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unge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he creating universe's flags, dimensions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CRS" 0x4E43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 -- )        Beep or visibl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m -- )       clear all or part of the screen. m can be one of 0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), 1(end of line), or 2(bottom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m -- )       Set echo mode to m (1 == echo, 0 == noe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 -- c)       get character c, modified by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m -- )       initialize curses mode if m == 1, else end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m -- )       set keypad mode to m (1 == keypad, 0 == no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x y -- )     move cursor to x,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m -- )       toggle input mode to m (1 == wait for newline, 0 == c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c -- )       put the character c at the current on-screen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-- )        refresh(update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0gnirts -- ) write given string at current on-screen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c -- )       unget character c. only guaranteed to wor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ct as r on error.  K is useful for getting KEY_foo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rrow keys, other special keys.  R must be called f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to be displayed. You *must* call 'I'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end of each program that uses N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L" 0x4E554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             All se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TH" 0x4F525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 b -- a and b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a b -- a exor b)  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y x -- v)          Get value stored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a b -- a or b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v y x -- )         Store value in funge spac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0gnirts -- )       Print string locat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n --)              Change IP Delta X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n --)              Change IP Delta Y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n -- )             Change IP x coordinate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n -- )             Change IP y coordinate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(n -- )             If zero, act lik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L" 0x50455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0gnirts -- 0gnirts) Evaluate a str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0gnirts -- n)       Evaluate a string in perl, return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n)             Pushes 0 if underlying system is perl, 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" 0x52414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n -- r)      - Integer random number 0 &lt;= r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 -- max)     - Maximum allowed inte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-- r)       - FPSP random number 0 &lt;= r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n -- )       - Reseed r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 -- )        - Reseed rng from system timer or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will be considered to b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=0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C" 0x5245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Va -- r)           Produce a single cell reference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r -- Va)           Return the vector referenced by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XP" 0x5245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 0gnirts flags  -- )           Compile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 0gnirts flags -- results)     Match r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 -- )                          Free compiled rege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G_EXTENDED - use posix extend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G_ICASE    -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G_NOSUB    - Do not retrieve sub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REG_NEWLINE  - match any characters do no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G_NOTBOL   - beginning of line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G_NOTEOL   - end of line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flects on error, with error number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G_BADBR    - Invalid use of ba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EG_BADPAT   - Invalid use of patter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REG_BADRPT   - Invalid use of repit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G_EBRACE   - Unmatched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REG_EBRACK   - Unmatch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REG_ECOLLATE - Invalid colla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REG_ECTYPE   - Invalid character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REG_EEND     - Non-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REG_EESCAPE  -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REG_EPAREN   - Unmatch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REG_ERANGE   - Invalid use of 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REG_ESIZE    - Compiled pattern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REG_ESPACE   - Regex routines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REG_ESUBREG  - Invalid backreference to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eaves the results of the match as a series of 0gnirts strin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ing the matched portion of a substring. 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count of these 0gnirt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Reflect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_EXTENDED is not specified, then the base level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what is supported, similar to grep or s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* [ ] ^ $ \( \) should a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MA" 0x524F4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-- 100)           Pushes 100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-- 500)           Pushes 500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 -- 1)             Pushes 1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 -- 50)            Pushes 50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 -- 1000)          Pushes 1000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 -- 5)             Pushes 5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 -- 10)            Pushes 10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KE" 0x53434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 0gnirts -- addr) Convert FQDN or dotted quad to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 sock -- ret)     True if data available on socket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S" 0x5345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t v -- set)           - Add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set -- set n)           - get count of item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set -- set set)         - duplicate se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Vd Vs -- set)           - Get set from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set set -- set set set) - Get intersection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set v -- set)           - is value member of set, 0 if not, 1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set -- set)             - Prin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set v -- set)           - Remove value fr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t1 set2 -- set)       - Subtract set2 from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et set -- set set set) - Get union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set Vd Vs -- set)       - write set to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seta setb -- setb seta) - Swap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set -- )                - Drop set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lect if stack does not appear to have a prop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re in the form (v1 v2 v3 .. vn ) n, n being closes to top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how many items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instructions leave the work sets on the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the sets need not be maintained.  These are set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GNE" 0x53474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c -- old)          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 -- pid )            Get PID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sec -- )        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 -- )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 -- )               Send signal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 -- )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ffect the interpreter and therefore all 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effect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process is worken up because of a signal, then the IP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ck will contain the number of unslept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akes up normally after the sleep period is over th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long its delta and nothing will b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Reflects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GNL" 0x5347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 Va n -- )           sets code at position Va to be handler for signa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 p n -- )            send signal n to PI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 h n -- )            adjust signal mask by n with metho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n -- )              restore default handler for signal n.  Not a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 c -- )              set current cell to character c. esp. useful with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 -- )                stall; ip will not advance, del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als start with their defaul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received, pid of sender and signal number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in that order. A new thread is created to handle each signal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ignal handler, kill the thread with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M' command, h can be one of 0(SIG_BLOCK), 1(SIG_UNBLOCK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(SIG_SET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X becomes has no effect on the ip that trigger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EM" 0x534d4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key size flags -- id)  Get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id -- )                Remove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n addr id flags -- ..) Read bytes from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id -- size )           Get shared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.. n addr id flags-- ) Write bytes to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- IPC_CREAT        - Create sement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- IPC_EXCL         - Open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- IPC_PRIVATE    - Crea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9 bits ar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HM_RDONLY          - Attach segment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HM_RDONLY          - Attach segment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reflect on error with the error cod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ACCES - User does not have permiss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EXIST - IPC_CREAT|IPC_EXCL was specified and semen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FAULT - Address is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IDRM  - Shared memory segmen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INVAL - id is not a val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NFILE - System limit on open files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OVERF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NOENT  - No segment exists for key and IPC_CREAT w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NOMEM  - No memory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ENOSPC - All possible shared memory ID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EPERM  -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PH" 0x534d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m id flags -- )         - Alloc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sem id flags -- )         - De-alloc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key nsems flags -- id)    - Get a semaph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id -- )                   - Remove a semaph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op sem id n -- )          - Multiple semaph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sem id -- z n)            - Get number of processes waiting o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sem id -- n )             - Read semaph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v sem id -- )             - Write semaph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sem id -- )               - Wait for zer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D,Z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PC_NOWAIT  - Do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EM_UNDO    - Undo semaphores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 - IPC_CREAT      - Create set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 - IPC_EXCL       - Open in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- IPC_PRIVATE    - Create a private semaph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9 bits specify Unix typ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op sem id) is repeated on the stack n times, one set for ea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esult z is the number of processes waiting for semaphore to be zer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processes waiting for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reflect on error with the error cod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2BIG   - Value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ACCESS - Semaphore exists but no acces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AGAIN  - Operation could not go through with IPC_NOWAI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EXIST  - IPC_CREAT|IPC_EXCL were specified and semapho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FAULT  - Address isn'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EFBIG   - Invalid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IDRM   - Semaphore se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EINTR   - Sleeping on a wait queue and process receive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EINVAL  - Semaphore se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ENOENT  - No semaphore set exists and IPC_CREAT w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ENOMEM  - Not enough memory to create new semaph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ENOSPC  - Maximum semaphore limi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EPERM   - Insuficient privileges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ERANGE  - Semaphore value exceeded allow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CK" 0x534F4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s -- prt addr s)   Accep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s ct prt addr -- ) Bind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s ct path -1 -- )  Bind a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s ct prt addr -- ) 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s ct path -1 -- )  Open a connection on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0gnirts -- addr)   Convert an ascii ip address to a 32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s -- )             Kil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n s -- )           Set a socket to listening mode (n=backlo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n o s -- )         Set sock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V l s -- bytes)    Receive from a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pf typ pro -- s)   Creat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V l s -- retcode)  Writ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act as 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32 bit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:   1=AF_UNIX  2=AF_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   1=SO_DEBUG      2=SO_REUSEADDR  3=SO_KEEPALIVE  4=SO_DON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=SO_BROADCAST  6=OOB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:   1=PF_UNIX  2=PF_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:  Por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Sock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:  1=SOCK_DGRAM  2=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:  1=tcp  2=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Vector to i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" 0x534f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Va Vld Vbd w n -- )       - Sort block in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Va Vd n -- )              - Sort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.. n -- ..)               - Sor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Va Vld Vsd n -- )         - So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f n&l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f w&l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lta of all zeros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popped from the stack bef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Sorts only on first cell i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K 0x53544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 v n -- v .. )       - bury v value n deep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 .. -- cnt)          - Get count of item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 .. n -- .. )        - Duplicate top n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 n Vdlt Vsrc -- .. ) - Read n stack entires from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st en -- .. )        - Push block of stack cells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 .. n -- .. )        - Reverse n item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 .. -- .. )          - Print contents of stack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.. -- .. )          - Reverse all item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 a b -- a a b )      - Duplicate seco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 a b c -- b a c )    - Swap second and third item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 n -- n r )          - Drop items from stack until 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 n Vdlt Vdst -- )    - Write n stack entires to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 0string -- 0gnirts) - Reverse 0 terminated string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f stack is not as deep as specified,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f n is negative, push n zeroes abov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mo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f end is deeper than start,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f end or start is negative,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with start or end deeper than stack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orks like ( a b c 3 -- a a b b c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with a count greater than the stack size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reflects if the item is not found.  r is the number of dropped items, n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ll be the f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with stack size &lt;= 1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with stack size &lt;3 is NO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 and G will reflect on a negativ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must reproduce the stack written by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N" 0x53545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0gnirts 0gnirts -- 0gnirts) Append bottom string to upp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0gnirts 0gnirts -- n)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0gnirts --)                 Displa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0gnirts 0gnirts -- 0gnirts) Search for bottom string in upp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Va -- 0gnirts)              Get string from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 -- 0gnirts)               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0gnirts n -- 0gnirts)       Leftmost n character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0gnirts s n -- 0gnirts)     n characters starting at posit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0gnirts -- 0gnirts n)       Ge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0gnirts Va -- )             Put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0gnirts n -- 0gnirts)       Rightmost n character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n -- 0gnirts)               String represent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0gnirts -- n)               Retreive valu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unctions G and P use deltas of 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ying a negative size for R,L,M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,L requesting more characters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,L,M Requesting 0 or more characters from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, specifying a negative start or a start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n error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, specifying a length that would go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legal and will return from the start 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, requesting zero characters from the string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R" 0x5355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)              Set absolut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Va n -- Va Vd .. ) 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(Va -- )            Jump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 -- )              Set offset (relativ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Va Vd .. n -- ..)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the default and should be the selected mod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and C each set delta to 1,0,0 at target, R restores the delta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executed, the tos specifies how many stack entries to retri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then place back onto the stack after the retr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vectors ar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 is executed, the tos specifies how many stack entrie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before retrieving the delta and address vectors.  Th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restored to the stack after the vectors ar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" 0x54494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-- n)    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 -- n)             Day since Firs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 -- )              Set time functions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 -- n)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 -- )              Set time functions to local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 -- n)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 -- n)             Month (1=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n)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 -- n)             Day of Week (1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 -- n)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DS" 0x545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-- )              Continue 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V -- )             Set absolute destination spa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V -- )             Set relative destination space cor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 -- n)             Get current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 -- )              Set inver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( -- )              Initiate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 -- n)             Maximum distance in the past ip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 -- )              Reset all tardis control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)             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n -- )             Set absolute destin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n -- )             Set relative destin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V -- )             Set destin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time travelling 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ime travel can be very punishing on the performance of the 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travel is performed to the past, the interpr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oducing all conditions that existed at the destin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ll ips, stacks, and funge space cells.  Som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store time snapshots from only so far back (The furthe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that can be jumped to can be determined with the P comman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interpreter essentially reruns from point 0 and therefore al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jumped to (note: this can be quite time consuminm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ime point is tens or hundreds of thousands of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i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ravel into the future is not quite so punishing.  The ip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will merely be frozen until time catches up with it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ravel into the past has the following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not possible to travel further back than time point 0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vel beyond the beginning will leave the ip at time poin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al ip will still be born as per normal.  example.  If i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orn at time 100 and then performs a jump at time 200 to time 50, i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born again at time 100, and there will now be 2 of them (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ip #2 in addition to the one that jumped)  When the newly born i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the time it jumped (time point 200) it will cease to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erform another jump into the past, the original ip #2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jump.  If the new ip #2 performs a time jump earlier tha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jumped, the original will ceas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p travelling in the past can kill its parent prior to its own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time travelling ip will retain its memory, in other words,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same after the jump as before.  Also, unless the jum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pace jump, the location will be the same phys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dinates as when it j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 ip that perfroms a time jump without a space jump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struction as if it had never j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 ip that performs a space jump (with or without a time jump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ecute the instruction it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IPs Time Tra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crease the work on the interpreter,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to remember future events.  In other words when an ip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ime, everything occuring after the time point of destin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 if it does not occur in the further course of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time travel, only those ips that are currently in funge spa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ival (either normally or from time travelling) will exist.  Any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 travelled to a point later in time will not recur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ime travel for these ips recur. Here are two examples to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Ip#1 travels back in time and arrives to time point 100, Ip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back to point 150.  At point 150 the time travelled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p#1 travels back in time and arrives to time point 150, Ip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back to point 100.  At the point where ip#2 arrives, ip#1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rrived and therefore does not exist, it will also not exist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150 arrives,  only when the original jump for Ip#1 occu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gain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dis Operator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attempting any jumps, the ip's tardis should be rese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y unwant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three coordinate settings: Space coordinates, vector after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tination time.  Any coordinate that is not set will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etting, or at default if the tardis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fault coordinates are the current time, space,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solute coordinates are based from time point 0, and space 0,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ve coordinates are based from the point the jump i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tardis coordinates are retained following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I command will set the tardis for the last source jum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that issues a &lt;S&gt;top time command freezes the time count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s will be frozen until a &lt;C&gt;ontinue time command is executed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ime is stopped, only the ip that executed the 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.  For the purposes of time travel, the time used wh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does not actually exist, and therefore cannot be jumped 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everything the ip does is considered to have taken no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that stops time is terminated, time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GR" 0x5452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Y ( -- )              Activ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(V -- )             Specify where trigger tab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executes a trigger a new IP is created tha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the rest of the IPs.  The new IP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from as t, but will contain the positi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entry in the trigg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P is unaffected and continues to run normally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table contains executable code for the new IP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s at the trigger table vector, B starts at the same X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riginal IP and the new IP will have the uid of the other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M" 0x54455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-- )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 n -- )            Move cursor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x y -- )           Put cursor at position x,y (home is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 -- )              Move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 -- )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 -- )             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 n -- )            Move cursor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YS" 0x544F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a n -- a(n) )      Pushes n copies of a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Vd Vsz Vsrc -- )   Low order copy of fun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n -- n)            Decrem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.. -- n)           Pops all stack values and pushes back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n -- n)            Increm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a b -- v)          Shift left on +b, right 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Vd Vsz Vsrc -- )   High order copy of fun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 -- n)             Get value to left of the ip'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Vd Vsz Vsrc -- )   Low order move of fun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n -- n)            Negat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.. -- n)           Pops all stack values and pushes back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n -- )             Puts value in cell directly behi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 -- n)             Get value to right of the ip'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v Vsz Vorg -- )    Fill area with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 -- )              Replaces itself with &lt; &gt; ^ v h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(Vd Vsz Vsrc -- )   High order move of fun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 -- )              Increments IP's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 -- )              Increments IP's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( -- )              Increments IP's delt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T" 0x5455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h)             Query heading (0=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d -- )             Move backwards d pix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rgb -- )           Set pen color to 24-bit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f -- )             Set display on (f=1) or off (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 -- p)             Query pen position down=1, 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d -- )             Move forward 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(h -- )             Set heading to h (in degrees, 0=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 -- )              Print drawing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d -- )             Turn left 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rgb -- )           Clear with 24-bit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p -- )             Set pen position, 0=up, 1=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 -- x y)           Query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d -- )             Turn right 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x y -- )           Teleport pe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( -- minX minY maxX maxY)    Quer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ts-Eye specification for the TURT extension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 values are placed on the stack when multip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 this may be implementation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" 0x554e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d -- )                    - Set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id -- )                    - Set effective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0gnirts uid gid -- )       - Change own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 -- 0gnirts)               - G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 -- uid)                   - Get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 -- gid)                   - Get real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 -- id)                    - Get ho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mask -- oldmask)           - Set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0gnirts mode -- )          - Change 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 -- 0gnirts)               - G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 -- pid)                   - Ge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 -- gid)                   - Get effective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id -- )                    - Set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id -- )                    - Set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 -- uid)                   - Get real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flec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if uid or gid is -1 that component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" 0x57494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x1 y1 x2 y2 h -- )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h -- )             Clos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h -- )             Drop (lower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h -- )             Call ev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Va e h -- )        Install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1 =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Mo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h -- )             Ki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x1 y1 x2 y2 h -- )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x y h -- )        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h -- )             Open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x y h -- )        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h -- )             Rai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x y h -- )        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0gnirts x y h --)  Draw tex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(x y w h -- h)     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awing commands: B, L, P, and T require an open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-F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ini-Funge of V1 is now history and has been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dynamic fingerprint module. The new dynamic finger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whole VM to each dynamic fingerprint. All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/Funge-98 engine are available to dynamic fingerprints, inclu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o,=, and t. Dynamic fingerprints may load their own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dynamic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ngerprint is requested that is not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/Funge will search for a file corresponding to the finger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built from the ascii characters associated with the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an extension of 'f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gerprint: 0x524F4D41 would search for file ROMA.fl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t is loaded as the semantics for the overloaded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funge-lib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 created for a dynamic fingerprint runs in Trefunge m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instructions occupy planes within this funge-space.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plane 0, B on 1, C on 2 on up to Z on plane 25. Each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tes in Trefunge mode and can move between 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ynamic-Funge function is executed the stack of the calling 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IP within the dynamic-Funge VM, The sta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stack-stack of the calling IP. When the la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in the dynamic-Funge VM its stack will be transferr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IP. Otherwise the IP created to run the dynamic-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reated in the VMs default mode for IP cre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location z coordinate is set to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is generated in a dynamic fingerprint command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default fingerprint to allow it to work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environment of the caller. This fingerprint can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( -- )              Abort dynam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( -- )              Move calling ip backwards one del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Vsz Vdst Vsrc dir -- ) Copy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(V -- )             Set delta of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(.. -- n)           Push depth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( -- )              Move calling ip forwards one del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(V -- n)            Get value stored in main funge-spac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(cmd -- )           Invoke a command on the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(.. n -- .. n)      Forth 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(V -- )             Set location of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(v -- )             Get modes from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-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- Ho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- Inv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8 - Queu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10 - Swi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( -- n)             Get next cell in path of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( .. n -- .. n)     Forth R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(n V -- )           Put value into main funge-spac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( -- Vloc Vdlt Vso) Query calling IP's location, delta and stor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( -- )              Reflect the delta of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(V -- )             Change storage offset of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( -- )              Terminate all concurrent IPs except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( -- )              Kill call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( -- )              Execute y in the calling IP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( -- )              Terminate fingerprint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ill terminate all IPs in the dynamic VM including the on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. This will have the affect of terminat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control will be returned to the calling IP. The IP tha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transfer its stack back to the calling IP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ing IP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dir=0 for main-&gt;fingerprint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Vsrc is in vector format for source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Vdst is in vector format for destination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Vsz is in vector format for source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Vsz is modifed to fit into destination funge-spac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Both Vsrc and Vdst are affected by the relevent IPs stor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V is in vector format for calling IP's funge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transfers the stack back to the calling IP before having i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stack is then transferred back to the dynamic-Fung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Dynamic-Funge VMs are NOT considerered re-entrant. Using I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the current running Dynamic VM could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Commands from other dynamic VMs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returned vectors are in the format for the calling IP's fung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is terminates the IPs in the dynamic VM and not the calling IP's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will kill the calling IP as well as the fingerprint IP that execu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X will not kill other fingerprint IPs created within the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 command. They will continue to run ti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executed in dynamic-Funge will cause the entire interpreter to qu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VM of the finger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ynamic-funge program executes in a single tick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curent funge i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e-lib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ge-lib file contains the funge source code for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-Z with the (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starts with a line beginning with = and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up til the next = line are the funge source line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ere is a funge-lib file describing Cat's-eye's ROMA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</w:t>
      </w:r>
    </w:p>
    <w:p>
      <w:pPr>
        <w:pStyle w:val="PreformattedText"/>
        <w:bidi w:val="0"/>
        <w:spacing w:before="0" w:after="0"/>
        <w:jc w:val="left"/>
        <w:rPr/>
      </w:pPr>
      <w:r>
        <w:rPr/>
        <w:t>1@</w:t>
      </w:r>
    </w:p>
    <w:p>
      <w:pPr>
        <w:pStyle w:val="PreformattedText"/>
        <w:bidi w:val="0"/>
        <w:spacing w:before="0" w:after="0"/>
        <w:jc w:val="left"/>
        <w:rPr/>
      </w:pPr>
      <w:r>
        <w:rPr/>
        <w:t>=V</w:t>
      </w:r>
    </w:p>
    <w:p>
      <w:pPr>
        <w:pStyle w:val="PreformattedText"/>
        <w:bidi w:val="0"/>
        <w:spacing w:before="0" w:after="0"/>
        <w:jc w:val="left"/>
        <w:rPr/>
      </w:pPr>
      <w:r>
        <w:rPr/>
        <w:t>5@</w:t>
      </w:r>
    </w:p>
    <w:p>
      <w:pPr>
        <w:pStyle w:val="PreformattedText"/>
        <w:bidi w:val="0"/>
        <w:spacing w:before="0" w:after="0"/>
        <w:jc w:val="left"/>
        <w:rPr/>
      </w:pPr>
      <w:r>
        <w:rPr/>
        <w:t>=X</w:t>
      </w:r>
    </w:p>
    <w:p>
      <w:pPr>
        <w:pStyle w:val="PreformattedText"/>
        <w:bidi w:val="0"/>
        <w:spacing w:before="0" w:after="0"/>
        <w:jc w:val="left"/>
        <w:rPr/>
      </w:pPr>
      <w:r>
        <w:rPr/>
        <w:t>a@</w:t>
      </w:r>
    </w:p>
    <w:p>
      <w:pPr>
        <w:pStyle w:val="PreformattedText"/>
        <w:bidi w:val="0"/>
        <w:spacing w:before="0" w:after="0"/>
        <w:jc w:val="left"/>
        <w:rPr/>
      </w:pPr>
      <w:r>
        <w:rPr/>
        <w:t>=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*@</w:t>
      </w:r>
    </w:p>
    <w:p>
      <w:pPr>
        <w:pStyle w:val="PreformattedText"/>
        <w:bidi w:val="0"/>
        <w:spacing w:before="0" w:after="0"/>
        <w:jc w:val="left"/>
        <w:rPr/>
      </w:pPr>
      <w:r>
        <w:rPr/>
        <w:t>=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*@</w:t>
      </w:r>
    </w:p>
    <w:p>
      <w:pPr>
        <w:pStyle w:val="PreformattedText"/>
        <w:bidi w:val="0"/>
        <w:spacing w:before="0" w:after="0"/>
        <w:jc w:val="left"/>
        <w:rPr/>
      </w:pPr>
      <w:r>
        <w:rPr/>
        <w:t>=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**@</w:t>
      </w:r>
    </w:p>
    <w:p>
      <w:pPr>
        <w:pStyle w:val="PreformattedText"/>
        <w:bidi w:val="0"/>
        <w:spacing w:before="0" w:after="0"/>
        <w:jc w:val="left"/>
        <w:rPr/>
      </w:pPr>
      <w:r>
        <w:rPr/>
        <w:t>=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**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     - Move ip backward by it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p x [y [z]]        - Delete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ap c              - Delete a comman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        - Drop top entry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                  - Move ip forward by it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      - Pop and display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n                  - Push a number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         - Prevent single stepping on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p x [y [z]]        -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ll v x [y [z]]    - Set value in specified fung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p delta x [y [z]]  - Set ip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p pos x [y [z]]    - Set 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p c              - Set a comman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p                 - Show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ell x [y [z]]     - Show value in specified fung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p                 - Show 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pdetails [n]      - Show detailed information abou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ps                - Show information on all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ngers            - Show A-Z overloaded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pper             - Show instruct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ck              - Show stack for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cks             - Show entries in al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ime               - Show current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ps              - Show command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                 - Allow the current ip to step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    - Step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single character command will be executed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 instruction (example, . will do the same as pop,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cks.f file shows both server side and client side sock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CK extension is loaded, a second thread is start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reates a socket connection to act as the server side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reates and configures the socket and then writes a flag byt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thread that the server is ready to listen.  The firs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the client side connection.  It waits for a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read, signalling that the server socket is ready.  The cli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ds a socket and connects to the server thread through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short message is transmitted by the server th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the client thread.  The client thread prints th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funges,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ats-eye.com/fun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