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1861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49034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05147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