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6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492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426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9703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